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Che" w:hAnsi="DotumChe" w:eastAsia="DotumChe" w:cs="Arial"/>
          <w:color w:val="800080"/>
          <w:sz w:val="28"/>
          <w:szCs w:val="28"/>
          <w:lang w:val="fr-FR"/>
        </w:rPr>
      </w:pP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Passé Composé</w:t>
      </w:r>
    </w:p>
    <w:p>
      <w:pPr>
        <w:pStyle w:val="Normal"/>
        <w:rPr>
          <w:rFonts w:ascii="DotumChe" w:hAnsi="DotumChe" w:eastAsia="DotumChe" w:cs="Arial"/>
          <w:color w:val="800080"/>
          <w:sz w:val="28"/>
          <w:szCs w:val="28"/>
          <w:lang w:val="fr-FR"/>
        </w:rPr>
      </w:pPr>
      <w:r>
        <w:rPr>
          <w:rFonts w:eastAsia="DotumChe" w:cs="Arial" w:ascii="DotumChe" w:hAnsi="DotumChe"/>
          <w:color w:val="800080"/>
          <w:sz w:val="28"/>
          <w:szCs w:val="28"/>
          <w:lang w:val="fr-FR"/>
        </w:rPr>
      </w:r>
    </w:p>
    <w:p>
      <w:pPr>
        <w:pStyle w:val="Normal"/>
        <w:rPr>
          <w:rFonts w:ascii="DotumChe" w:hAnsi="DotumChe" w:eastAsia="DotumChe" w:cs="Arial"/>
          <w:color w:val="800080"/>
          <w:sz w:val="28"/>
          <w:szCs w:val="28"/>
          <w:lang w:val="fr-FR"/>
        </w:rPr>
      </w:pP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Mettez les verbes au passé composé</w:t>
      </w:r>
    </w:p>
    <w:p>
      <w:pPr>
        <w:pStyle w:val="Normal"/>
        <w:rPr>
          <w:rFonts w:cs="Arial"/>
        </w:rPr>
      </w:pPr>
      <w:r>
        <w:rPr>
          <w:rFonts w:eastAsia="DotumChe" w:cs="DotumChe" w:ascii="DotumChe" w:hAnsi="DotumChe"/>
          <w:color w:val="800080"/>
          <w:sz w:val="28"/>
          <w:szCs w:val="28"/>
          <w:lang w:val="fr-FR"/>
        </w:rPr>
        <w:t xml:space="preserve">                          </w:t>
      </w:r>
    </w:p>
    <w:p>
      <w:pPr>
        <w:pStyle w:val="Normal"/>
        <w:rPr/>
      </w:pP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1. Ce monsieur (téléphoner)  _______________________   à l'hôpital. </w:t>
        <w:br/>
        <w:t>2. Nous (jouer)  ____________________________________au football.</w:t>
        <w:br/>
        <w:t xml:space="preserve">3. Vous (manger) </w:t>
      </w:r>
      <w:r>
        <w:rPr>
          <w:rStyle w:val="Gapspan"/>
          <w:rFonts w:eastAsia="DotumChe" w:cs="Arial" w:ascii="DotumChe" w:hAnsi="DotumChe"/>
          <w:b w:val="fals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beaucoup de frites!</w:t>
        <w:br/>
        <w:t xml:space="preserve">4. Anne (commencer) </w:t>
      </w:r>
      <w:r>
        <w:rPr>
          <w:rStyle w:val="Gapspan"/>
          <w:rFonts w:eastAsia="DotumChe" w:cs="Arial" w:ascii="DotumChe" w:hAnsi="DotumChe"/>
          <w:b w:val="false"/>
          <w:sz w:val="28"/>
          <w:szCs w:val="28"/>
          <w:lang w:val="fr-FR"/>
        </w:rPr>
        <w:t>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son devoir à 8 heures du soir. </w:t>
        <w:br/>
        <w:t xml:space="preserve">5. Vous (regarder) </w:t>
      </w:r>
      <w:r>
        <w:rPr>
          <w:rStyle w:val="Gapspan"/>
          <w:rFonts w:eastAsia="DotumChe" w:cs="Arial" w:ascii="DotumChe" w:hAnsi="DotumChe"/>
          <w:b w:val="false"/>
          <w:sz w:val="28"/>
          <w:szCs w:val="28"/>
          <w:lang w:val="fr-FR"/>
        </w:rPr>
        <w:t>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a télé. </w:t>
        <w:br/>
        <w:t xml:space="preserve">6. Nous (donner) </w:t>
      </w:r>
      <w:r>
        <w:rPr>
          <w:rStyle w:val="Gapspan"/>
          <w:rFonts w:eastAsia="DotumChe" w:cs="Arial" w:ascii="DotumChe" w:hAnsi="DotumChe"/>
          <w:b w:val="false"/>
          <w:sz w:val="28"/>
          <w:szCs w:val="28"/>
          <w:lang w:val="fr-FR"/>
        </w:rPr>
        <w:t>________________________________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 xml:space="preserve"> 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notre livre à nos amis. </w:t>
        <w:br/>
        <w:t xml:space="preserve">7. Tu (appeler) </w:t>
      </w:r>
      <w:r>
        <w:rPr>
          <w:rStyle w:val="Gapspan"/>
          <w:rFonts w:eastAsia="DotumChe" w:cs="Arial" w:ascii="DotumChe" w:hAnsi="DotumChe"/>
          <w:b w:val="false"/>
          <w:sz w:val="28"/>
          <w:szCs w:val="28"/>
          <w:lang w:val="fr-FR"/>
        </w:rPr>
        <w:t>___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e chien? </w:t>
        <w:br/>
        <w:t xml:space="preserve">8. Maman (prépar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e dîner. </w:t>
        <w:br/>
        <w:t xml:space="preserve">10. Jacques (racont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 xml:space="preserve">______________________________ 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e belle histoire. </w:t>
        <w:br/>
        <w:t>11. Elle (donner) m'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 un cadeau. </w:t>
        <w:br/>
        <w:t xml:space="preserve">12. Tu (achet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 beau cadeau pour l'anniversaire de maman. </w:t>
        <w:br/>
        <w:t xml:space="preserve">13. Il (invit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tous ses amis pour sa petite fête. </w:t>
        <w:br/>
        <w:t xml:space="preserve">14. Jean et Luc (envoy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e lettre à leurs correspondants. </w:t>
        <w:br/>
        <w:t xml:space="preserve">15. Nous (jou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 xml:space="preserve">_______________________________ 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au football hier. </w:t>
        <w:br/>
        <w:t xml:space="preserve">16. J' (trouv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ta lettre. </w:t>
        <w:br/>
        <w:t xml:space="preserve">17. Il (pass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trois semaines à Blois. </w:t>
        <w:br/>
        <w:t xml:space="preserve">18. J' (voyag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avec Robin et Sammy. </w:t>
        <w:br/>
        <w:t xml:space="preserve">19. On (log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chez des amis de Sophie. </w:t>
        <w:br/>
        <w:t xml:space="preserve">20. Il (mett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a voiture dans le garage. </w:t>
        <w:br/>
        <w:t xml:space="preserve">21. Je n' (comprend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 xml:space="preserve">_________ 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pas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e cours de français. </w:t>
        <w:br/>
        <w:t xml:space="preserve">22. Il ne m' (di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rien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sur cet accident. </w:t>
        <w:br/>
        <w:t xml:space="preserve">23. J' (fai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mon devoir de maths hier soir. </w:t>
        <w:br/>
        <w:t xml:space="preserve">24. Il (donn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e fête pour son anniversaire. </w:t>
        <w:br/>
        <w:t>25. Le prof nous (interroger)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. </w:t>
        <w:br/>
        <w:t xml:space="preserve">26. Nous (avoi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 petit problème avec notre voiture. </w:t>
        <w:br/>
        <w:t xml:space="preserve">27. Vous (li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le livre de ce monsieur?</w:t>
        <w:br/>
        <w:t xml:space="preserve">28. Tu (connaît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mon professeur? </w:t>
        <w:br/>
        <w:t xml:space="preserve">29. Elle (oubli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mon adresse parce qu'elle (écrire) ne m'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 pas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e lettre. </w:t>
        <w:br/>
        <w:t xml:space="preserve">30. Tu (voi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mes chaussures bleues? </w:t>
        <w:br/>
        <w:t xml:space="preserve">31. Vous (répét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votre nom?</w:t>
        <w:br/>
        <w:t xml:space="preserve">32. J' (étudi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ma leçon de français. </w:t>
        <w:br/>
        <w:t xml:space="preserve">33. Je n' (écout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pas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tes disques. </w:t>
        <w:br/>
        <w:t xml:space="preserve">34. Maman (fai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un gâteau pour mon anniversaire. </w:t>
        <w:br/>
        <w:t xml:space="preserve">35. Tu (prendre) </w:t>
      </w:r>
      <w:r>
        <w:rPr>
          <w:rStyle w:val="Gapspan"/>
          <w:rFonts w:eastAsia="DotumChe" w:cs="Arial" w:ascii="DotumChe" w:hAnsi="DotumChe"/>
          <w:sz w:val="28"/>
          <w:szCs w:val="28"/>
        </w:rPr>
        <w:t>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un coca? Pourquoi?</w:t>
        <w:br/>
        <w:t xml:space="preserve">36. Vous (répond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oralement?</w:t>
        <w:br/>
        <w:t xml:space="preserve">37. Ils (prend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le train à 6 heures ce matin. </w:t>
        <w:br/>
        <w:t xml:space="preserve">38. Je n' (di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rien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. </w:t>
        <w:br/>
        <w:t xml:space="preserve">39. Elles (comprendre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bien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 xml:space="preserve">. </w:t>
        <w:br/>
        <w:t xml:space="preserve">40. Nous (laver) </w:t>
      </w:r>
      <w:r>
        <w:rPr>
          <w:rStyle w:val="Gapspan"/>
          <w:rFonts w:eastAsia="DotumChe" w:cs="Arial" w:ascii="DotumChe" w:hAnsi="DotumChe"/>
          <w:sz w:val="28"/>
          <w:szCs w:val="28"/>
          <w:lang w:val="fr-FR"/>
        </w:rPr>
        <w:t>_____________________________</w:t>
      </w:r>
      <w:r>
        <w:rPr>
          <w:rFonts w:eastAsia="DotumChe" w:cs="Arial" w:ascii="DotumChe" w:hAnsi="DotumChe"/>
          <w:color w:val="800080"/>
          <w:sz w:val="28"/>
          <w:szCs w:val="28"/>
          <w:lang w:val="fr-FR"/>
        </w:rPr>
        <w:t>la voiture.</w:t>
      </w:r>
    </w:p>
    <w:sectPr>
      <w:type w:val="nextPage"/>
      <w:pgSz w:w="12240" w:h="15840"/>
      <w:pgMar w:left="1080" w:right="54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8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6:00Z</dcterms:created>
  <dc:creator>PrimeTel</dc:creator>
  <dc:description/>
  <dc:language>en-US</dc:language>
  <cp:lastModifiedBy>Admin</cp:lastModifiedBy>
  <dcterms:modified xsi:type="dcterms:W3CDTF">2020-03-20T08:46:00Z</dcterms:modified>
  <cp:revision>2</cp:revision>
  <dc:subject/>
  <dc:title>Passé Composé</dc:title>
</cp:coreProperties>
</file>